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ruszwica, 08.02.2023 r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pl-PL"/>
        </w:rPr>
        <w:t>Oświadczeni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Dotyczy zadania pn. „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pl-PL"/>
        </w:rPr>
        <w:t>Rozbudowa drogi gminnej nr 150848C w miejscowości Janowice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pl-PL"/>
        </w:rPr>
        <w:tab/>
        <w:t>Burmistrz Kruszwicy jako zarządca drogi gminnej nr 150848C w m. Janowice oświadcza, że długość projektowanej do rozbudowy drogi nie przekracza 1000 m oraz: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pl-PL"/>
        </w:rPr>
        <w:t>a) projektowany kanał technologiczny nie miałby kontynuacji po żadnej ze stron,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pl-PL"/>
        </w:rPr>
        <w:t>b) w ciągu 3 lat nie jest planowana budowa lub przebudowa drogi umożliwiająca kontynuację projektowanego kanału technologicznego zgodnie z uchwałą budżetową jednostki samorządu terytorialnego, wieloletnią prognozą finansową jednostki samorządu terytorialnego, programem wieloletnim wydanym na podstawie art. 136 ust. 2 ustawy z dnia 27 sierpnia 2009 r. o finansach publicznych lub planami, o których mowa w art. 20 pkt 1 lub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pl-PL"/>
        </w:rPr>
        <w:tab/>
        <w:t>Ze względu na istniejące wykorzystanie terenów przyległych do projektowanej drogi (głównie pola uprawne) w opinii zarządcy drogi nie zachodzi konieczność lokalizacji kanału technologicznego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lang w:val="pl-PL"/>
        </w:rPr>
      </w:pPr>
      <w:r>
        <w:rPr>
          <w:rFonts w:cs="Times New Roman" w:ascii="Times New Roman" w:hAnsi="Times New Roman"/>
          <w:b w:val="false"/>
          <w:bCs w:val="false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2:40:51Z</dcterms:created>
  <dc:creator/>
  <dc:description/>
  <dc:language>en-US</dc:language>
  <cp:lastModifiedBy>Rafał </cp:lastModifiedBy>
  <dcterms:modified xsi:type="dcterms:W3CDTF">2024-02-08T07:05:04Z</dcterms:modified>
  <cp:revision>1</cp:revision>
  <dc:subject/>
  <dc:title/>
</cp:coreProperties>
</file>